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СЕЛЬСКОГО ПОСЕЛЕНИЯ «ВЕРХНЕХИЛ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 апреля   2013         </w:t>
        <w:tab/>
        <w:tab/>
        <w:tab/>
        <w:tab/>
        <w:t xml:space="preserve">                                                  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няя Х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раниц прилегающих к некоторым организациям объектам на территории сельского поселения «Верхнехилинское» на которых не допускается розничная продажа 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ом законом от 06.10.2003 г. № 131 – ФЗ  «Об общих принципах организации  местного самоуправления в Российской Федерации, законом от 22.11.1995 г. № 171  «О государственном регулировании производства и оборота этилового спирта алкогольной и спиртосодержащей продукции и об ограничении  потребления (распития) алкогольной продукци» Постановлением Правительства Российской Федерации  от 27.12.2012 г. № 1425 «Об определении органами 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,  определении границ прилегающих  к некоторых не допускается розничная продажа алкогольной продукции, администрация сельского поселения «Верхнехилинское»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розничная продажа алкогольной продукции не допускается на территориях сельского поселения «Верхнехилинское» прилега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ским, образовательным, медицинским организациям и объектам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 объектам розничной торговли и иным местам  массового скопления  граждан и местам нахождения  источников повышенной опасности , определенным органом власти субъект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пределении прилегающих территорий  в сельском поселении «Верхнехилинское»  необходимо учитывать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минимальное расстояние от детских, образовательных, медицинских организаций должно составля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едприятий розничной торговли не мене – не менее 50 м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едприятий  общественного питания – не менее 50 м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инимальное расстояние от объектов спорта, мест массового скопления граждан и мест нахождения источников  повышенной опасности должно составл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едприятий розничной торговли – не менее  5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едприятий общественного питании – не менее 50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становить. что расстояние прилегающих территорий измеряются по кратчайшему маршруту движения пешехода  по пешеходным дорожкам и пешеходным переходам от входа для посетителей  предприятия объекта указанного в пункте 1 данного постановления, либо входа на его территорию ( при её наличии)  до входа для посетителей  предприятия розничной торговли или общественного питания, осуществляющего розничную продажу алкогольной прод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схему размещения организаций и объектов, указанных в пункте 1 данного постановления ( 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бнародовать  настоящее постановление   на информационном стенде в помещении администрации, в библиотеках сел Верхняя Хила с. Ульяновка, в сельском клубе с.Васильевка и разместить на официальном сайте муниципального района «Шил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рхнехилинское»                                                                      В.П.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1:22:00Z</dcterms:created>
  <dc:creator>UserXP</dc:creator>
  <dc:description/>
  <cp:keywords/>
  <dc:language>en-US</dc:language>
  <cp:lastModifiedBy>UserXP</cp:lastModifiedBy>
  <dcterms:modified xsi:type="dcterms:W3CDTF">2012-04-24T01:22:00Z</dcterms:modified>
  <cp:revision>2</cp:revision>
  <dc:subject/>
  <dc:title/>
</cp:coreProperties>
</file>